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9781008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1177298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531151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2340723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