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7930450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7799051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