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91424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20864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94372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61351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