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561342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22731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515647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