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7050083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642659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