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5942579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6403865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364049152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0514919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