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01336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6093958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