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151299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84947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