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265627265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59802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51513405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44427997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3185262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4652719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486845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