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111166343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435381548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630166414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736103712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058851341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465514088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467268534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