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063303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519633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5551232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231248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