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056650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693369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8419917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3601953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