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7298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31312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91094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56785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