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5906225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310613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9380055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2951096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