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095956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94843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236467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36945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56335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233341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376347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