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9263989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4388504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2784682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4399737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