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69026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77403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