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8760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276520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46438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978360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8831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0343990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190799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