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9077914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391291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1917193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6063484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