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3446495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0552923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