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426956715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2071346578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880337235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943727660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48196643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70180198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256362654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