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17447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27380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