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53375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78453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