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4737747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2073627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752512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4578923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873907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561228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66992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