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920704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875836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57343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738784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