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5556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5527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8350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90214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