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41301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68815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33439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84504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