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508366204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012787086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604282342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36865878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964870566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77925831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394429244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