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82759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613921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263400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499064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