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571784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0154967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35681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076051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