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5745346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4540209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8381677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9454335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624789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9113074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6835261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