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67222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3954463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