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1280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3816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27308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71114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