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922814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19466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59352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81547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282816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744762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14175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